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深圳市儿童医院设备采购需求参数表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87"/>
        <w:gridCol w:w="7737"/>
      </w:tblGrid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7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招标技术要求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▲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需原装进口产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需配有配套的操纵杆以及连接组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▲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3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球状牙槽连接器，用于固定操纵杆于手术床旁，球窝活动关节尺寸（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0±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×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25±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▲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支撑杆，配合连接套件组合使用，可以进行床旁固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张力臂连接头，自固定，可旋转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可同时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≥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条柔性臂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不会阻碍视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6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张力臂，蛇行柔性结构，可在行程内的任意空间位置固定，通过柔性臂连接头固定于操纵杆上，另一端连接脑压板连接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7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脑压板连接头，一端固定于柔性臂，另一端固定脑压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8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脑压板，长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200MM±5MM,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宽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7MM±1 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可弯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9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脑压板，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200MM±5MM,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宽度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3±1MM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，可弯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60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所有配件表面均亚光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1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所投手术器械制造商具备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CE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认证；要求提供认证扫描件，原件备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>12.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项目的所有器械表面均有品牌标识、产品型号，生产年限，批号等，便于医院日常管理及追溯；（提供产品彩页扫描件或原厂说明书扫描件，原件备查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项目的所有产品必须为同一品牌制造商（提供产品《医疗器械产品注册证》或《备案凭证》证明，原件备查），不接受联合体投标。</w:t>
            </w:r>
          </w:p>
        </w:tc>
      </w:tr>
      <w:tr>
        <w:trPr>
          <w:trHeight w:val="33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脑自动牵开器</w:t>
            </w:r>
          </w:p>
        </w:tc>
        <w:tc>
          <w:tcPr>
            <w:tcW w:w="7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6050280" cy="2074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0280" cy="207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3"/>
                                    <w:gridCol w:w="4747"/>
                                    <w:gridCol w:w="2109"/>
                                    <w:gridCol w:w="1829"/>
                                  </w:tblGrid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  <w:t>球状牙槽连接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  <w:t>支撑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  <w:t>张力臂连接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  <w:t>张力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  <w:t>脑压板连接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  <w:t>脑压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4pt;height:163.3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4747"/>
                              <w:gridCol w:w="2109"/>
                              <w:gridCol w:w="182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球状牙槽连接器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支撑杆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张力臂连接头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张力臂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脑压板连接器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脑压板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Heading2"/>
        <w:bidi w:val="0"/>
        <w:jc w:val="center"/>
        <w:rPr/>
      </w:pPr>
      <w:r>
        <w:rPr/>
        <w:t>设备配套耗材试剂情况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 xml:space="preserve">配套耗材或试剂  （开放□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专用□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无</w:t>
      </w:r>
      <w:r>
        <w:rPr>
          <w:rFonts w:ascii="Wingdings 2" w:hAnsi="Wingdings 2" w:cs="Wingdings 2" w:eastAsia="Wingdings 2"/>
          <w:b/>
          <w:bCs/>
          <w:color w:val="3F3F3F"/>
          <w:kern w:val="0"/>
          <w:sz w:val="22"/>
        </w:rPr>
        <w:t>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配套耗材</w:t>
      </w:r>
    </w:p>
    <w:tbl>
      <w:tblPr>
        <w:tblW w:w="974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876"/>
        <w:gridCol w:w="1985"/>
        <w:gridCol w:w="2126"/>
      </w:tblGrid>
      <w:tr>
        <w:trPr>
          <w:trHeight w:val="5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预算单价（元）</w:t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 xml:space="preserve">配套试剂 </w:t>
      </w:r>
    </w:p>
    <w:tbl>
      <w:tblPr>
        <w:tblW w:w="973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876"/>
        <w:gridCol w:w="1985"/>
        <w:gridCol w:w="2126"/>
      </w:tblGrid>
      <w:tr>
        <w:trPr>
          <w:trHeight w:val="5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序号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</w:rPr>
              <w:t>预算单价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  <w:lang w:val="en-US" w:eastAsia="zh-CN"/>
              </w:rPr>
              <w:t>元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3F3F3F"/>
          <w:kern w:val="0"/>
          <w:szCs w:val="21"/>
        </w:rPr>
      </w:pPr>
      <w:r>
        <w:rPr>
          <w:rFonts w:cs="宋体" w:ascii="宋体" w:hAnsi="宋体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19:00Z</dcterms:created>
  <dc:creator>Sky123.Org</dc:creator>
  <dc:description/>
  <dc:language>en-US</dc:language>
  <cp:lastModifiedBy>WE</cp:lastModifiedBy>
  <cp:lastPrinted>2020-06-15T11:32:00Z</cp:lastPrinted>
  <dcterms:modified xsi:type="dcterms:W3CDTF">2024-07-17T01:07:05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AB3CDAB1E4F2E9F0783FF988916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