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深圳市儿童医院设备采购需求参数表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00"/>
        <w:gridCol w:w="7794"/>
      </w:tblGrid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名称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招标技术要求</w:t>
            </w:r>
          </w:p>
        </w:tc>
      </w:tr>
      <w:tr>
        <w:trPr>
          <w:trHeight w:val="71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神经外科显微器械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24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▲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需原装进口产品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椎板咬骨钳中薄脚板，可拆卸，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≥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30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度，向上，长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00MM±5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3.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显微剪刀，头端尖锐，刺刀状，直型，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工作长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20 MM±5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，总长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45MM±5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4.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显微剪刀，头端尖锐，刺刀状，弯型，工作长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20 MM±5 MM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，总长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45MM±5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显微剪刀，头端尖锐，刺刀状，直型，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工作长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90 MM±5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，总长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15MM±5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6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显微剪刀，头端尖锐，刺刀状，直型，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工作长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90 MM±5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，总长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15MM±5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7.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显微解剖镊，平头，直型，长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10MM±5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24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8.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显微解剖镊，镊尖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0.3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，直型，长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60MM±5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9.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显微持针器，刺刀状，直型，长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25MM±5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54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"/>
              <w:jc w:val="left"/>
              <w:textAlignment w:val="auto"/>
              <w:outlineLvl w:val="1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磨头，西瓜磨头，头端直径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.5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～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3.5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54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"/>
              <w:jc w:val="left"/>
              <w:textAlignment w:val="auto"/>
              <w:outlineLvl w:val="1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1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显微剥离子，尖端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.0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，上弯，圆柄，刺刀状，总长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10MM±5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。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54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"/>
              <w:textAlignment w:val="auto"/>
              <w:outlineLvl w:val="1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2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显微剥离子，尖端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.0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，直型，圆柄，刺刀状，总长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10MM±5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24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3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所有配件表面均亚光处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24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4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消毒篮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个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▲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5.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所投手术器械制造商具备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CE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认证；要求提供认证扫描件，原件备查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atLeast" w:line="2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本项目的所有器械表面均有品牌标识、产品型号，生产年限，批号等，便于医院日常管理及追溯；（提供产品彩页扫描件或原厂说明书扫描件，原件备查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▲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7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本项目的所有产品必须为同一品牌制造商（提供产品《医疗器械产品注册证》或《备案凭证》证明，原件备查），不接受联合体投标。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75970</wp:posOffset>
                      </wp:positionH>
                      <wp:positionV relativeFrom="paragraph">
                        <wp:posOffset>8890</wp:posOffset>
                      </wp:positionV>
                      <wp:extent cx="5986780" cy="22345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6780" cy="2234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4"/>
                                    <w:gridCol w:w="4697"/>
                                    <w:gridCol w:w="2087"/>
                                    <w:gridCol w:w="1810"/>
                                  </w:tblGrid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货物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  <w:t>显微剪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  <w:t>显微解剖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  <w:t>显微持针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  <w:t>椎板咬骨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  <w:t>显微剥离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  <w:t>西瓜磨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  <w:t>消毒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4pt;height:175.95pt;mso-wrap-distance-left:9pt;mso-wrap-distance-right:9pt;mso-wrap-distance-top:0pt;mso-wrap-distance-bottom:0pt;margin-top:0.7pt;mso-position-vertical-relative:text;margin-left:61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"/>
                              <w:gridCol w:w="4697"/>
                              <w:gridCol w:w="2087"/>
                              <w:gridCol w:w="1810"/>
                            </w:tblGrid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显微剪刀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显微解剖镊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显微持针器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椎板咬骨钳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显微剥离子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西瓜磨头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消毒篮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</w:r>
          </w:p>
        </w:tc>
      </w:tr>
    </w:tbl>
    <w:p>
      <w:pPr>
        <w:pStyle w:val="Heading2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设备配套耗材试剂情况</w:t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 xml:space="preserve">配套耗材或试剂  （开放□ 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专用□ 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 无</w:t>
      </w:r>
      <w:r>
        <w:rPr>
          <w:rFonts w:ascii="Wingdings 2" w:hAnsi="Wingdings 2" w:cs="Wingdings 2" w:eastAsia="Wingdings 2"/>
          <w:b/>
          <w:bCs/>
          <w:color w:val="3F3F3F"/>
          <w:kern w:val="0"/>
          <w:sz w:val="22"/>
        </w:rPr>
        <w:t>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配套耗材</w:t>
      </w:r>
    </w:p>
    <w:tbl>
      <w:tblPr>
        <w:tblW w:w="972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809"/>
        <w:gridCol w:w="1985"/>
        <w:gridCol w:w="2126"/>
      </w:tblGrid>
      <w:tr>
        <w:trPr>
          <w:trHeight w:val="5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序号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预算单价（元）</w:t>
            </w:r>
          </w:p>
        </w:tc>
      </w:tr>
      <w:tr>
        <w:trPr>
          <w:trHeight w:val="51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1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1"/>
                <w:lang w:val="en-US" w:eastAsia="zh-CN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1"/>
                <w:lang w:val="en-US" w:eastAsia="zh-CN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 xml:space="preserve">配套试剂 </w:t>
      </w:r>
    </w:p>
    <w:tbl>
      <w:tblPr>
        <w:tblW w:w="972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799"/>
        <w:gridCol w:w="1985"/>
        <w:gridCol w:w="2126"/>
      </w:tblGrid>
      <w:tr>
        <w:trPr>
          <w:trHeight w:val="5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序号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预算单价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  <w:lang w:val="en-US" w:eastAsia="zh-CN"/>
              </w:rPr>
              <w:t>元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  <w:lang w:eastAsia="zh-CN"/>
              </w:rPr>
              <w:t>）</w:t>
            </w:r>
          </w:p>
        </w:tc>
      </w:tr>
      <w:tr>
        <w:trPr>
          <w:trHeight w:val="4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1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"/>
          <w:color w:val="3F3F3F"/>
          <w:kern w:val="0"/>
          <w:szCs w:val="21"/>
        </w:rPr>
      </w:pPr>
      <w:r>
        <w:rPr>
          <w:rFonts w:eastAsia="微软雅黑" w:cs="宋体" w:ascii="微软雅黑" w:hAnsi="微软雅黑"/>
          <w:color w:val="3F3F3F"/>
          <w:kern w:val="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批注文字 字符"/>
    <w:qFormat/>
    <w:rPr>
      <w:kern w:val="2"/>
      <w:sz w:val="21"/>
      <w:szCs w:val="2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2:36:00Z</dcterms:created>
  <dc:creator>Sky123.Org</dc:creator>
  <dc:description/>
  <dc:language>en-US</dc:language>
  <cp:lastModifiedBy>WE</cp:lastModifiedBy>
  <cp:lastPrinted>2020-06-15T11:32:00Z</cp:lastPrinted>
  <dcterms:modified xsi:type="dcterms:W3CDTF">2024-07-17T01:07:37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AB3CDAB1E4F2E9F0783FF9889165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