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深圳市儿童医院设备采购需求参数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1"/>
        <w:gridCol w:w="1007"/>
        <w:gridCol w:w="3172"/>
        <w:gridCol w:w="1455"/>
        <w:gridCol w:w="1227"/>
        <w:gridCol w:w="1742"/>
      </w:tblGrid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货物名称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标技术要求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sz w:val="22"/>
                <w:szCs w:val="22"/>
                <w:lang w:val="en-US" w:eastAsia="zh-CN"/>
              </w:rPr>
              <w:t>超声治疗仪（超声骨刀）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电源电压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00V-240V~ 50HZ/60HZ 120VA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尖尖端主振幅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0~80u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尖尖端横向振幅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0u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尖振动频率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4.0~36 KHZ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保险丝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×T1.6AL 250V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6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蠕动泵流量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0~110ml/min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7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导出的输出声功率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00~600mW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8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主声输出面积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&lt;10 mm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次级横振声输出面积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0 mm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主机重量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.1 kg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多功能脚踏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手术过程可灵活控制功率、水量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电源电压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00V-240V~ 50HZ/60HZ 120VA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尖尖端主振幅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0~80u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尖尖端横向振幅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0u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尖振动频率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4.0~36 KH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z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保险丝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×T1.6AL 250V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6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蠕动泵流量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0~110ml/min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9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配置清单</w:t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val="en-US" w:eastAsia="zh-CN"/>
              </w:rPr>
              <w:t>主机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val="en-US" w:eastAsia="zh-CN"/>
              </w:rPr>
              <w:t>台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手柄：接插式手柄（带光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不带光）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支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蠕动泵管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7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条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eastAsia="zh-CN"/>
              </w:rPr>
              <w:t>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多功能脚踏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eastAsia="zh-CN"/>
              </w:rPr>
              <w:t>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消毒盒套装：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套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手柄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、限力扳手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、工作尖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、蠕动泵管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、消毒盒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工作尖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val="en-US" w:eastAsia="zh-CN"/>
              </w:rPr>
              <w:t>型号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：共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US1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工作尖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US2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工作尖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US4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工作尖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US5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工作尖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UL3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工作尖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UC1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工作尖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val="en-US" w:eastAsia="zh-CN"/>
              </w:rPr>
              <w:t>主机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  <w:lang w:val="en-US" w:eastAsia="zh-CN"/>
              </w:rPr>
              <w:t>台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手柄：接插式手柄（带光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不带光）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支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Heading2"/>
        <w:bidi w:val="0"/>
        <w:jc w:val="center"/>
        <w:rPr>
          <w:color w:val="000000"/>
        </w:rPr>
      </w:pPr>
      <w:r>
        <w:rPr>
          <w:color w:val="000000"/>
        </w:rPr>
        <w:t>设备配套耗材试剂情况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配套耗材或试剂  （开放□  专用□  无</w:t>
      </w:r>
      <w:r>
        <w:rPr>
          <w:rFonts w:eastAsia="Wingdings 2" w:cs="Wingdings 2" w:ascii="Wingdings 2" w:hAnsi="Wingdings 2"/>
          <w:b/>
          <w:bCs/>
          <w:color w:val="000000"/>
          <w:kern w:val="0"/>
          <w:sz w:val="24"/>
          <w:szCs w:val="24"/>
        </w:rPr>
        <w:t>R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配套耗材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107"/>
        <w:gridCol w:w="1985"/>
        <w:gridCol w:w="2126"/>
      </w:tblGrid>
      <w:tr>
        <w:trPr>
          <w:trHeight w:val="5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预算单价</w:t>
            </w: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  <w:lang w:val="en-US" w:eastAsia="zh-CN"/>
              </w:rPr>
              <w:t>元</w:t>
            </w: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18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18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18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配套试剂 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107"/>
        <w:gridCol w:w="1985"/>
        <w:gridCol w:w="2126"/>
      </w:tblGrid>
      <w:tr>
        <w:trPr>
          <w:trHeight w:val="5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</w:rPr>
              <w:t>预算单价</w:t>
            </w: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  <w:lang w:val="en-US" w:eastAsia="zh-CN"/>
              </w:rPr>
              <w:t>元</w:t>
            </w: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18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18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18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微软雅黑" w:cs="宋体" w:ascii="微软雅黑" w:hAnsi="微软雅黑"/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eastAsia="微软雅黑" w:cs="宋体"/>
          <w:b/>
          <w:b/>
          <w:bCs/>
          <w:color w:val="000000"/>
          <w:kern w:val="0"/>
          <w:sz w:val="20"/>
          <w:szCs w:val="21"/>
        </w:rPr>
      </w:pPr>
      <w:r>
        <w:rPr>
          <w:rFonts w:eastAsia="微软雅黑" w:cs="宋体" w:ascii="宋体" w:hAnsi="宋体"/>
          <w:b/>
          <w:bCs/>
          <w:color w:val="000000"/>
          <w:kern w:val="0"/>
          <w:sz w:val="2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Font141">
    <w:name w:val="font14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3:26:00Z</dcterms:created>
  <dc:creator>Sky123.Org</dc:creator>
  <dc:description/>
  <dc:language>en-US</dc:language>
  <cp:lastModifiedBy>WE</cp:lastModifiedBy>
  <cp:lastPrinted>2020-06-15T11:32:00Z</cp:lastPrinted>
  <dcterms:modified xsi:type="dcterms:W3CDTF">2024-07-08T06:23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80F73C4E348B49B48B5A389D98E8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