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深圳市儿童医院设备采购需求参数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4"/>
        <w:gridCol w:w="7650"/>
      </w:tblGrid>
      <w:tr>
        <w:trPr>
          <w:trHeight w:val="5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标技术要求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高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电刀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适用范围：配合单极和双极附件处理组织切割和凝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输出功率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输出频率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0KH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输出特性：浮地式（隔离式）输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F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型设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防除颤器，可用于心脏类手术，可防除颤器放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主机采用智能组织感知技术：具备自动调节技术，可控制所有的模式和效果。控制主机输出恒定电流，恒定功率，恒定电压；减少电容耦合及视频干扰，最大限度减少火花发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系统设置：具备系统选择，维修记录，错误记录，语言选择等功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示屏：液晶触摸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一健智能模式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20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一健智能模式：将止血与分离结合在一起，减慢移动速度以提高止血效果，或加快移动速度以实现快速切割效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一健智能模式：具备三按钮刀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黄色（切割）按钮可启动切割功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透明（智能）按钮可启动止血功能并同时提供切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.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蓝色（凝血）按钮可启动凝血功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具备病人回路电极监控器系统，降低负极板烫伤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监测阻抗范围：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135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欧姆，访问电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&lt;100μ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当监测到接触电阻较初始电阻增大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以较小值为准）时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报警系统启动，同时高频电刀输出停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单极切割模式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二种：纯切，混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纯切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30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混切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20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单极凝血模式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三种：软凝，电灼，喷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软凝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2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电灼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2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喷凝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2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4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双路输出电灼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2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5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双路输出喷凝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2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普通双极模式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三种：精确，标准，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精确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7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标准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7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宏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7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双极模式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三种：低，中，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低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-15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中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-40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高：功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5-95W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峰值电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精确模式、标准模式和宏模式与低模式、中模式、高模式是不一致的；每一个双极模式和效果都有它的独特输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演示模式：具备演示模式功能，方便教学或检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排烟系统：具备排烟系统连接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以太网：对设备执行维修操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心电图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G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消隐功能：提供互连线插口，用于向心电图设备发送信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B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连接：对设备进行维修操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氩气发生器连接：具备连接同品牌氩气刀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脚踏开关连接：可同时连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单极脚踏开关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双极脚踏开关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③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三踏板脚踏开关</w:t>
            </w:r>
          </w:p>
        </w:tc>
      </w:tr>
      <w:tr>
        <w:trPr>
          <w:trHeight w:val="50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主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单极脚踏开关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660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、双踏板脚踏开关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2"/>
                <w:szCs w:val="22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Heading2"/>
        <w:bidi w:val="0"/>
        <w:jc w:val="center"/>
        <w:rPr/>
      </w:pPr>
      <w:r>
        <w:rPr/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配套耗材或试剂  （开放</w:t>
      </w:r>
      <w:r>
        <w:rPr>
          <w:rFonts w:eastAsia="Wingdings 2" w:cs="Wingdings 2" w:ascii="Wingdings 2" w:hAnsi="Wingdings 2"/>
          <w:b/>
          <w:bCs/>
          <w:color w:val="000000"/>
          <w:kern w:val="0"/>
          <w:sz w:val="24"/>
          <w:szCs w:val="24"/>
        </w:rPr>
        <w:t>R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专用□  无□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配套耗材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94"/>
        <w:gridCol w:w="1985"/>
        <w:gridCol w:w="2126"/>
      </w:tblGrid>
      <w:tr>
        <w:trPr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预算单价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配套试剂 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94"/>
        <w:gridCol w:w="1985"/>
        <w:gridCol w:w="2126"/>
      </w:tblGrid>
      <w:tr>
        <w:trPr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</w:rPr>
              <w:t>预算单价</w:t>
            </w: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next w:val="Style15"/>
    <w:qFormat/>
    <w:pPr>
      <w:spacing w:lineRule="atLeast" w:line="312"/>
      <w:ind w:left="100" w:hanging="200"/>
      <w:textAlignment w:val="baseline"/>
    </w:pPr>
    <w:rPr>
      <w:rFonts w:ascii="Calibri" w:hAnsi="Calibri" w:eastAsia="仿宋" w:cs="Calibri"/>
      <w:kern w:val="0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0:00Z</dcterms:created>
  <dc:creator>Sky123.Org</dc:creator>
  <dc:description/>
  <dc:language>en-US</dc:language>
  <cp:lastModifiedBy>WE</cp:lastModifiedBy>
  <cp:lastPrinted>2020-06-15T11:32:00Z</cp:lastPrinted>
  <dcterms:modified xsi:type="dcterms:W3CDTF">2024-07-08T06:1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1E66599214B8B85E492B1C222125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