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纯水仪预算：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万元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z w:val="28"/>
          <w:szCs w:val="28"/>
        </w:rPr>
      </w:pPr>
      <w:r>
        <w:rPr>
          <w:rFonts w:eastAsia="方正小标宋简体" w:ascii="方正小标宋简体" w:hAnsi="方正小标宋简体"/>
          <w:color w:val="FF0000"/>
          <w:sz w:val="28"/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"/>
        <w:gridCol w:w="8282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42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2"/>
              </w:rPr>
              <w:t>、</w:t>
            </w:r>
          </w:p>
        </w:tc>
        <w:tc>
          <w:tcPr>
            <w:tcW w:w="712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以城市自来水为进水，连续生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级水（反渗透水）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级水（超纯水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4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>III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级水（反渗透水）产水流速≥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 xml:space="preserve">16 L/h, 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电阻率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 xml:space="preserve">&gt; 0.05 MΩ.cm 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 xml:space="preserve">25℃, 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离子截留率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 xml:space="preserve">97-98%, 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有机物截流率≥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 xml:space="preserve">99% 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（取决于颗粒类型）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 xml:space="preserve">, TOC &lt; 200 ppb, 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胶体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>&lt; 1000 ppb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GB"/>
              </w:rPr>
              <w:t>；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▲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级水（超纯水）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产水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流速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L/min,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电阻率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.2MΩ.c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总有机碳含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TOC)≤ 5ppb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并可在线监测、显示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颗粒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22u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细菌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01 cfu/m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如选配生物专用终端过滤器，热源含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0.001EU/m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Nases 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核糖核酸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&lt;1 pg/m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ases 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脱氧核糖核酸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&lt;5 pg/m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tease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蛋白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&lt;0.15 ug/mL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2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4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系统内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5/254n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双波长紫外灯，用于氧化有机污染物及细菌的灭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3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▲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所有过滤柱及终端过滤器均具有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RFID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射频识别技术，可自动识别类型和使用状态；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可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2um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2um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无菌、痕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超痕量有机物分析用、去热源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RNA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酶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DNA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酶、去内分泌干扰物、去挥发性有机物的终端超滤器；（可选配不少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种同品牌终端过滤器）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水箱内置无缝连接的空气过滤器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并配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5n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无汞紫外灯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用于保护箱体内的水质不受空气污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4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▲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电阻池灵敏常数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: 0.01cm-1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，温度灵敏度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0.1℃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，符合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ASTM D1125-95(2009)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的要求。套筒式同轴、流通式无死角设计，确保电极常数的稳定性及真实性。电导率仪材料为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316L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不锈钢，有三种电导率显示模式；检测异常时自动报警。中标后可提供原厂可追溯至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NIST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体系的校验证书。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49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400" w:leader="none"/>
              </w:tabs>
              <w:snapToGrid w:val="false"/>
              <w:outlineLvl w:val="1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0.22um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除菌过滤器随标书提供细菌挑战性测试证书</w:t>
            </w:r>
          </w:p>
        </w:tc>
      </w:tr>
      <w:tr>
        <w:trPr>
          <w:trHeight w:val="6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5400" w:leader="none"/>
              </w:tabs>
              <w:snapToGrid w:val="false"/>
              <w:outlineLvl w:val="1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纯水系统安装灵活，主机可置于台面、桌下或固定于墙上；彩色触控屏可在主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米范围内灵活移动，便于操作；取水手臂可灵活安装于机器的左侧、右侧、上部或下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3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智能取水手臂可快速切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种出水流速（高、中、低），也可手动设置定量取水，内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预设取水体积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自定义取水体积，自定义取水体积可设定范围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m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L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也可选配脚踏取水开关，释放双手；</w:t>
            </w:r>
          </w:p>
        </w:tc>
      </w:tr>
      <w:tr>
        <w:trPr>
          <w:trHeight w:val="3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  <w:lang w:val="en-GB"/>
              </w:rPr>
              <w:t>7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  <w:lang w:val="en-GB"/>
              </w:rPr>
              <w:t>英寸彩色触控屏，可显示实时水质参数、过滤柱状态及报警提示、系统参数设定、取水体积设定等；</w:t>
            </w:r>
          </w:p>
        </w:tc>
      </w:tr>
      <w:tr>
        <w:trPr>
          <w:trHeight w:val="3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每次取水完毕后系统将自动检测超纯水的电阻率、温度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，并实时显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3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系统自带中文等多国语言操作面板，具有更换预滤芯、滤膜、纯化柱和系统自动清洗等维护信息提示功能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4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系统配有以太网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B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端口，可远程监控、实现无纸化数据管理或将数据轻松导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4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en-GB"/>
              </w:rPr>
              <w:t>全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系统符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L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E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LP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SP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SO900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SO1400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SO5000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规及关键环境指令，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H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AC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EEE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5970</wp:posOffset>
                      </wp:positionH>
                      <wp:positionV relativeFrom="paragraph">
                        <wp:posOffset>8890</wp:posOffset>
                      </wp:positionV>
                      <wp:extent cx="5986780" cy="1939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1939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"/>
                                    <w:gridCol w:w="4697"/>
                                    <w:gridCol w:w="2087"/>
                                    <w:gridCol w:w="1810"/>
                                  </w:tblGrid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货物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  <w:t>纯水超纯水主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  <w:t>安装配件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  <w:t>初纯化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  <w:t>除菌终端过滤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  <w:t>精纯化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2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2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2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  <w:t>水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152.75pt;mso-wrap-distance-left:9pt;mso-wrap-distance-right:9pt;mso-wrap-distance-top:0pt;mso-wrap-distance-bottom:0pt;margin-top:0.7pt;mso-position-vertical-relative:text;margin-left:6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4697"/>
                              <w:gridCol w:w="2087"/>
                              <w:gridCol w:w="181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  <w:t>纯水超纯水主机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  <w:t>安装配件包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初纯化柱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除菌终端过滤器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精纯化柱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水箱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Cs w:val="21"/>
        </w:rPr>
      </w:pPr>
      <w:r>
        <w:rPr>
          <w:rFonts w:eastAsia="微软雅黑" w:cs="宋体;SimSun" w:ascii="微软雅黑" w:hAnsi="微软雅黑"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2">
    <w:name w:val="批注主题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3:04:00Z</dcterms:created>
  <dc:creator>Sky123.Org</dc:creator>
  <dc:description/>
  <dc:language>en-US</dc:language>
  <cp:lastModifiedBy>Sky123.Org</cp:lastModifiedBy>
  <cp:lastPrinted>2020-06-15T11:32:00Z</cp:lastPrinted>
  <dcterms:modified xsi:type="dcterms:W3CDTF">2023-11-21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AB3CDAB1E4F2E9F0783FF98891651</vt:lpwstr>
  </property>
  <property fmtid="{D5CDD505-2E9C-101B-9397-08002B2CF9AE}" pid="3" name="KSOProductBuildVer">
    <vt:lpwstr>2052-11.1.0.10700</vt:lpwstr>
  </property>
</Properties>
</file>