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2"/>
        <w:gridCol w:w="8282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712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样品模块：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0.2ml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≥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孔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最大模块变温速率：≥</w:t>
            </w:r>
            <w:r>
              <w:rPr>
                <w:rFonts w:cs="宋体;SimSun" w:ascii="宋体;SimSun" w:hAnsi="宋体;SimSun"/>
                <w:szCs w:val="21"/>
              </w:rPr>
              <w:t>4℃/Sec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最大样本变温速率：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3℃/Sec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模块温度控制范围：至少涵盖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-100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℃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模块温度均一性：＜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0.5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（达到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95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后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秒）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温度准确性：不高于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±0.25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35-99.9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体积范围：至少支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0—100 uL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反应体系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采用创新设计，样品模块采用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个独立控温区域，可精确设置三个不同温度，可实现真正意义的梯度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支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0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温差（区间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5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），最大可设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20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（区间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0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采用≥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英寸的彩色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TFT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触摸式显示屏，可以直观的导航按钮设置操作简单方便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热盖温度控制：默认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02-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05℃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可设置关闭。温度可调范围：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 xml:space="preserve">30-110℃ 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。热盖自动调节压力。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程序存储：机载存储≥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5.9 GB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也具有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U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盘插槽，用于转移和保存程序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联机操控：无需购买软件，允许多台机器在同一局域网内相互连接，并设置由其中一台来操控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内置热学模拟模式，可以模拟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2720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Bio-Rad T100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Eppendorf Mastercycle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等市面上主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仪的热学性能，方便实验的平稳过渡；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内置多种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程序模板，可直接调用，包括基础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热启动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测序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优化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RT-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高保真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高特异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Long PCR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等；内置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AutoDelta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选项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适合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Touchdown PCR,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 xml:space="preserve">从哪个循环开始哪一步进行温度升降或时间调整）、变温速率可调节 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828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</w:rPr>
              <w:t>、其他功能：具有自动断电重启、多重用户权限管理、实验中编辑或暂停程序、仪器自检测试、热盖温度可调或关闭、变温速率可调、一键设置孵育、自动休眠、查看运行日志并导出等；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5970</wp:posOffset>
                      </wp:positionH>
                      <wp:positionV relativeFrom="paragraph">
                        <wp:posOffset>8890</wp:posOffset>
                      </wp:positionV>
                      <wp:extent cx="5986780" cy="1119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6780" cy="1119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4"/>
                                    <w:gridCol w:w="4697"/>
                                    <w:gridCol w:w="2087"/>
                                    <w:gridCol w:w="1810"/>
                                  </w:tblGrid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货物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 w:val="22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PCR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仪主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000000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等线;Arial Unicode MS"/>
                                            <w:sz w:val="22"/>
                                          </w:rPr>
                                          <w:t>电源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  <w:t>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4pt;height:88.15pt;mso-wrap-distance-left:9pt;mso-wrap-distance-right:9pt;mso-wrap-distance-top:0pt;mso-wrap-distance-bottom:0pt;margin-top:0.7pt;mso-position-vertical-relative:text;margin-left:61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4697"/>
                              <w:gridCol w:w="2087"/>
                              <w:gridCol w:w="1810"/>
                            </w:tblGrid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2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仪主机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等线;Arial Unicode MS"/>
                                      <w:sz w:val="22"/>
                                    </w:rPr>
                                    <w:t>电源线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Cs w:val="21"/>
        </w:rPr>
      </w:pPr>
      <w:r>
        <w:rPr>
          <w:rFonts w:eastAsia="微软雅黑" w:cs="宋体;SimSun" w:ascii="微软雅黑" w:hAnsi="微软雅黑"/>
          <w:color w:val="3F3F3F"/>
          <w:kern w:val="0"/>
          <w:szCs w:val="21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2:00Z</dcterms:created>
  <dc:creator>Sky123.Org</dc:creator>
  <dc:description/>
  <dc:language>en-US</dc:language>
  <cp:lastModifiedBy>Sky123.Org</cp:lastModifiedBy>
  <cp:lastPrinted>2020-06-15T11:32:00Z</cp:lastPrinted>
  <dcterms:modified xsi:type="dcterms:W3CDTF">2023-09-0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A6CBBA8D4BC9BD7A853552E42CB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