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ascii="宋体;SimSun" w:hAnsi="宋体;SimSun" w:cs="宋体;SimSun"/>
          <w:b/>
          <w:bCs/>
          <w:color w:val="3F3F3F"/>
          <w:kern w:val="0"/>
          <w:szCs w:val="21"/>
        </w:rPr>
        <w:t>表</w:t>
      </w:r>
      <w:r>
        <w:rPr>
          <w:rFonts w:cs="宋体;SimSun" w:ascii="宋体;SimSun" w:hAnsi="宋体;SimSun"/>
          <w:b/>
          <w:bCs/>
          <w:color w:val="3F3F3F"/>
          <w:kern w:val="0"/>
          <w:szCs w:val="21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color w:val="3F3F3F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color w:val="3F3F3F"/>
          <w:kern w:val="0"/>
          <w:sz w:val="36"/>
          <w:szCs w:val="36"/>
        </w:rPr>
        <w:t>深圳市儿童医院设备采购需求参数表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color w:val="3F3F3F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bCs/>
          <w:color w:val="3F3F3F"/>
          <w:kern w:val="0"/>
          <w:sz w:val="36"/>
          <w:szCs w:val="36"/>
        </w:rPr>
      </w:r>
    </w:p>
    <w:p>
      <w:pPr>
        <w:pStyle w:val="Normal"/>
        <w:jc w:val="left"/>
        <w:rPr>
          <w:rFonts w:ascii="方正小标宋简体" w:hAnsi="方正小标宋简体" w:eastAsia="方正小标宋简体" w:cs="宋体;SimSun"/>
          <w:b/>
          <w:b/>
          <w:bCs/>
          <w:color w:val="3F3F3F"/>
          <w:kern w:val="0"/>
          <w:sz w:val="28"/>
          <w:szCs w:val="28"/>
        </w:rPr>
      </w:pPr>
      <w:r>
        <w:rPr>
          <w:rFonts w:ascii="方正小标宋简体" w:hAnsi="方正小标宋简体" w:cs="宋体;SimSun" w:eastAsia="方正小标宋简体"/>
          <w:b/>
          <w:bCs/>
          <w:color w:val="3F3F3F"/>
          <w:kern w:val="0"/>
          <w:sz w:val="28"/>
          <w:szCs w:val="28"/>
        </w:rPr>
        <w:t>鼻科器械：</w:t>
      </w:r>
      <w:r>
        <w:rPr>
          <w:rFonts w:eastAsia="方正小标宋简体" w:cs="宋体;SimSun" w:ascii="方正小标宋简体" w:hAnsi="方正小标宋简体"/>
          <w:b/>
          <w:bCs/>
          <w:color w:val="3F3F3F"/>
          <w:kern w:val="0"/>
          <w:sz w:val="28"/>
          <w:szCs w:val="28"/>
        </w:rPr>
        <w:t>21</w:t>
      </w:r>
      <w:r>
        <w:rPr>
          <w:rFonts w:ascii="方正小标宋简体" w:hAnsi="方正小标宋简体" w:cs="宋体;SimSun" w:eastAsia="方正小标宋简体"/>
          <w:b/>
          <w:bCs/>
          <w:color w:val="3F3F3F"/>
          <w:kern w:val="0"/>
          <w:sz w:val="28"/>
          <w:szCs w:val="28"/>
        </w:rPr>
        <w:t>万元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800"/>
        <w:gridCol w:w="7194"/>
      </w:tblGrid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货物名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招标技术要求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鼻科器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、▲双层蓝宝石镜面，第二代“柱状晶体”设计，图像无球失真，平面图像，超广角，大视野，可浸泡、气熏或高温高压消毒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、镜体内外多层涂层，双层外管，增加光亮度；兼容性高，无需转接口就能连接其他品牌的导光束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06" w:leader="none"/>
              </w:tabs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、内镜光纤接口具有多个角度可选包括向下、向左、向右，可以根据临床使用习惯选择；镜身带颜色标识，方便选择使用。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、▲镜子具有接口可连接重复使用冲洗鞘，方便术中清洗镜身前端，无需术中多次取出清洗，节约手术时间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0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度鼻内镜，直径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4m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，有效工作长度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8c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 xml:space="preserve">、剥离子，双端，长 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20 c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、剥离子，双端，半锋利和钝形，分段，长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20 c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 xml:space="preserve">、镰状刀，尖头，长 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9 c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 xml:space="preserve">、窦腔刮匙，长 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 xml:space="preserve">19 cm 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，长方形，小号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、触诊探针，双头，探察上颌窦口，长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 xml:space="preserve">19 cm 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球规格：直径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.2 m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2.0 m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1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、鼻粘膜咬切钳，直，贯穿切割，保留其余组织，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0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号，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3 m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 xml:space="preserve">，工作长度 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3c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 xml:space="preserve">、鼻粘膜切钳，有效工作长度 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3c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，上向弯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45 °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0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号，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3 m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3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 xml:space="preserve">、鼻钳，直角，有效工作长度  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3 c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，规格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45°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鼻钳，上翘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45 °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 xml:space="preserve">，有效工作长度  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3 c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，规格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5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 xml:space="preserve">、鼻窦咬除钳，有效工作长度  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0 c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，上沿后切口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.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 xml:space="preserve">、吸引管，标定标记 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5cm- 9c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，有效工作长度 ：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0 c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9 Fr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7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、窦腔吸引管，钛制，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MR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兼容，长弧形，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LUER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锁，长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2.5c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，外径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3.0 m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8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、咬骨钳，硬性，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40°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前上开口，规格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 xml:space="preserve">2 mm, 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 xml:space="preserve">工作长度 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7 c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9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 xml:space="preserve">、窦腔开口钳，用于蝶骨和筛骨的环状切开，有效工作长度 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8 c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，直径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3.5 m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 xml:space="preserve">、弯剪，精致的锯齿刨刀，有效工作长度 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6.5 c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21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、反上颌窦抓钳，大弯，适用于前隐窝气房，固定开口，向下弯曲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15°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，活动颚向后开口可达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40°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，有效工作长度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0 c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22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、鼻剪，切刃长度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0 m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，锯齿状，直角，有效工作长度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1m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；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配置清单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restart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度鼻内镜 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根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剥离子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双端剥离子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镰状刀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鼻窦刮匙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触诊探针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鼻粘膜咬切钳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5°</w:t>
            </w:r>
            <w:r>
              <w:rPr>
                <w:rFonts w:ascii="宋体;SimSun" w:hAnsi="宋体;SimSun" w:cs="宋体;SimSun"/>
                <w:szCs w:val="21"/>
              </w:rPr>
              <w:t>鼻粘膜切钳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鼻钳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5°</w:t>
            </w:r>
            <w:r>
              <w:rPr>
                <w:rFonts w:ascii="宋体;SimSun" w:hAnsi="宋体;SimSun" w:cs="宋体;SimSun"/>
                <w:szCs w:val="21"/>
              </w:rPr>
              <w:t>鼻钳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鼻窦咬除钳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吸引管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窦腔吸引管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、咬骨钳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、窦腔开口钳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、弯剪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、反上颌窦抓钳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、鼻剪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、鼻科器械消毒盒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、鼻内镜消毒盒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）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cs="宋体;SimSun" w:ascii="宋体;SimSun" w:hAnsi="宋体;SimSun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cs="宋体;SimSun" w:ascii="宋体;SimSun" w:hAnsi="宋体;SimSun"/>
          <w:b/>
          <w:bCs/>
          <w:color w:val="3F3F3F"/>
          <w:kern w:val="0"/>
          <w:szCs w:val="21"/>
        </w:rPr>
      </w:r>
    </w:p>
    <w:sectPr>
      <w:footerReference w:type="default" r:id="rId2"/>
      <w:type w:val="nextPage"/>
      <w:pgSz w:w="11906" w:h="16838"/>
      <w:pgMar w:left="1134" w:right="99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</w:rPr>
    </w:pPr>
    <w:r>
      <w:rPr>
        <w:b/>
        <w:sz w:val="28"/>
        <w:lang w:eastAsia="zh-CN"/>
      </w:rPr>
      <w:t>科室民主管理小组签名：</w:t>
    </w:r>
  </w:p>
  <w:p>
    <w:pPr>
      <w:pStyle w:val="Footer"/>
      <w:rPr>
        <w:b/>
        <w:b/>
        <w:sz w:val="28"/>
      </w:rPr>
    </w:pPr>
    <w:r>
      <w:rPr>
        <w:b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basedOn w:val="Style13"/>
    <w:qFormat/>
    <w:rPr>
      <w:rFonts w:ascii="宋体;SimSun" w:hAnsi="宋体;SimSun" w:cs="宋体;SimSun"/>
      <w:color w:val="FF0000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color w:val="FF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3:56:00Z</dcterms:created>
  <dc:creator>Sky123.Org</dc:creator>
  <dc:description/>
  <dc:language>en-US</dc:language>
  <cp:lastModifiedBy>Sky123.Org</cp:lastModifiedBy>
  <cp:lastPrinted>2022-02-15T14:54:00Z</cp:lastPrinted>
  <dcterms:modified xsi:type="dcterms:W3CDTF">2023-08-03T03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4494A2D6E24E5A85B602A8FC44EAEB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