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3F3F3F"/>
          <w:kern w:val="0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28"/>
          <w:szCs w:val="28"/>
        </w:rPr>
        <w:t>可视化气管镜小儿手术器械包：</w:t>
      </w:r>
      <w:r>
        <w:rPr>
          <w:rFonts w:eastAsia="方正小标宋简体" w:cs="宋体;SimSun" w:ascii="方正小标宋简体" w:hAnsi="方正小标宋简体"/>
          <w:b/>
          <w:bCs/>
          <w:color w:val="3F3F3F"/>
          <w:kern w:val="0"/>
          <w:sz w:val="28"/>
          <w:szCs w:val="28"/>
        </w:rPr>
        <w:t>30</w:t>
      </w: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28"/>
          <w:szCs w:val="28"/>
        </w:rPr>
        <w:t>万元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00"/>
        <w:gridCol w:w="719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可视化气管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小儿手术器械包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双层蓝宝石镜面，第二代“柱状晶体”设计，图像无球失真，平面图像，超广角，大视野，可浸泡、气熏或高温高压消毒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镜体内外多层涂层，双层外管，增加光亮度；兼容性高，无需转接口就能连接其他品牌的导光束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06" w:leader="none"/>
              </w:tabs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内镜光纤接口具有多个角度可选包括向下、向左、向右，可以根据临床使用习惯选择；镜身带颜色标识，方便选择使用。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▲微型气管镜：视野方向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0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视野范围：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90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外径≤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.3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半硬性，有效工作长度≥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0.6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光学钳：鳄牙形，用于抓取较硬异物，带弹簧手柄，与可视化气管镜配套使用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光学钳：勺状形，用于活检，带弹簧手柄，与可视化气管镜配套使用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大持针器，直形手柄，有锁齿，直径≤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长度≥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0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声带撑开器：不会造成损伤，远端有弯曲的刨刀，带锁齿，有效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4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微型气管镜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光学鳄嘴钳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光学活检钳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大持针器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声带撑开器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把）</w:t>
            </w:r>
          </w:p>
        </w:tc>
      </w:tr>
      <w:tr>
        <w:trPr>
          <w:trHeight w:val="1348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9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basedOn w:val="Style13"/>
    <w:qFormat/>
    <w:rPr>
      <w:rFonts w:ascii="宋体;SimSun" w:hAnsi="宋体;SimSun" w:cs="宋体;SimSun"/>
      <w:color w:val="FF0000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3:55:00Z</dcterms:created>
  <dc:creator>Sky123.Org</dc:creator>
  <dc:description/>
  <dc:language>en-US</dc:language>
  <cp:lastModifiedBy>Sky123.Org</cp:lastModifiedBy>
  <cp:lastPrinted>2022-02-15T14:54:00Z</cp:lastPrinted>
  <dcterms:modified xsi:type="dcterms:W3CDTF">2023-08-03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016A00F894840897612D7314DCA5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