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36"/>
          <w:szCs w:val="36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名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数量（台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总金额（万元）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注射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  <w:t>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  <w:t>35.25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9"/>
        <w:gridCol w:w="6865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注射泵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注射精度≤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 xml:space="preserve">±2% 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0.005mL/h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取大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速率范围：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 xml:space="preserve">0.1-2000ml/h, 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最小步进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0.01ml/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预置输液总量范围：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0.1-9999m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快进流速范围：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-2000ml/h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，具有自动和手动快进可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KVO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0.1-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ml/h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步进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.1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ml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▲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可自动统计四种累计量：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4h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累计量、最近累计量、自定义时间段累计量、定时间隔累计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支持注射器规格：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ml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0ml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0ml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30ml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0/60ml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无需额外工具或设备，可直接在注射泵上添加注射器品牌名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▲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具有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种注射模式：速度模式、时间模式、体重模式、梯度模式、序列模式、微量模式、首剂量模式和间断给药模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3.0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英寸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LCD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显示屏，可同屏显示：输注模式、速度、当前注射状态、预置量、累计量、电池状态、报警压力阈值和在线压力等信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▲</w:t>
            </w:r>
            <w:r>
              <w:rPr>
                <w:rFonts w:ascii="等线;Arial Unicode MS" w:hAnsi="等线;Arial Unicode MS" w:cs="等线;Arial Unicode MS"/>
                <w:sz w:val="20"/>
                <w:szCs w:val="20"/>
              </w:rPr>
              <w:t>动画导航式操作系统：优化操作指引信息，贴心辅助医护人员的操作，使医护人员更容易上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锁屏功能：支持自动锁屏，自动锁屏时间可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在线滴定功能：安全不中断输液而更改速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▲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具备报警功能。可实现声光，动画和文字同时报警提示，同时显示具体报警信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在线动态压力监测，可实时显示当前压力数值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▲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压力报警阈值至少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档可调，最低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75mmH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信息储存：可存储至少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条的历史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▲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电池工作时间≥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小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@5ml/h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，可升级至≥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小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@5ml/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接口支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RS232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数据传输、护士呼叫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DC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输入功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防异物及进液等级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IP3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整机重量不超过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.8kg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，主机自带提手，方便携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满足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EN1789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标准，适合在救护车使用，需提供第三方证明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注射泵主机 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电源线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说明书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合格证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固定夹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等线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19:00Z</dcterms:created>
  <dc:creator>Sky123.Org</dc:creator>
  <dc:description/>
  <cp:keywords/>
  <dc:language>en-US</dc:language>
  <cp:lastModifiedBy>Sky123.Org</cp:lastModifiedBy>
  <cp:lastPrinted>2020-06-15T11:32:00Z</cp:lastPrinted>
  <dcterms:modified xsi:type="dcterms:W3CDTF">2022-11-04T0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3DFB4439F40F58291457A0A2DDC9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