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表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宋体;SimSun" w:eastAsia="方正小标宋简体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p>
      <w:pPr>
        <w:pStyle w:val="Normal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21"/>
        <w:gridCol w:w="3321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</w:rPr>
            </w:pPr>
            <w:r>
              <w:rPr>
                <w:rFonts w:ascii="方正小标宋简体" w:hAnsi="方正小标宋简体" w:eastAsia="方正小标宋简体"/>
              </w:rPr>
              <w:t>名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</w:rPr>
            </w:pPr>
            <w:r>
              <w:rPr>
                <w:rFonts w:ascii="方正小标宋简体" w:hAnsi="方正小标宋简体" w:eastAsia="方正小标宋简体"/>
              </w:rPr>
              <w:t>数量（套）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</w:rPr>
            </w:pPr>
            <w:r>
              <w:rPr>
                <w:rFonts w:ascii="方正小标宋简体" w:hAnsi="方正小标宋简体" w:eastAsia="方正小标宋简体"/>
              </w:rPr>
              <w:t>总金额（万元）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</w:rPr>
            </w:pPr>
            <w:r>
              <w:rPr>
                <w:rFonts w:ascii="方正小标宋简体" w:hAnsi="方正小标宋简体" w:eastAsia="方正小标宋简体"/>
              </w:rPr>
              <w:t>输液信息采集系统（含输液泵）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</w:rPr>
            </w:pPr>
            <w:r>
              <w:rPr>
                <w:rFonts w:eastAsia="方正小标宋简体" w:ascii="方正小标宋简体" w:hAnsi="方正小标宋简体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</w:rPr>
            </w:pPr>
            <w:r>
              <w:rPr>
                <w:rFonts w:eastAsia="方正小标宋简体" w:ascii="方正小标宋简体" w:hAnsi="方正小标宋简体"/>
              </w:rPr>
              <w:t>50</w:t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71"/>
        <w:gridCol w:w="6723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2271" w:type="dxa"/>
            <w:tcBorders>
              <w:top w:val="single" w:sz="4" w:space="0" w:color="3F3F3F"/>
              <w:left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6723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、</w:t>
            </w:r>
          </w:p>
        </w:tc>
        <w:tc>
          <w:tcPr>
            <w:tcW w:w="22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18"/>
                <w:szCs w:val="18"/>
              </w:rPr>
              <w:t>输液信息采集系统（含输液泵）</w:t>
            </w:r>
          </w:p>
        </w:tc>
        <w:tc>
          <w:tcPr>
            <w:tcW w:w="6723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一、输液信息采集系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输液信息采集系统需通过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NMPA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三类注册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输液信息采集系统以每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个通道为基本单位增减，最多可支持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通道，泵即插即用，与系统数据无缝连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3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输液信息采集系统只需一根电源线，可为站内输液泵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注射泵模块集中供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4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输液信息采集系统具有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RJ45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端口，支持有线联网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5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输液信息采集系统任意输注模块之间具备联机功能，满足用户的连续输液功能需求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6.</w:t>
              <w:tab/>
              <w:t>▲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可通过有线网络直接接入监护仪中央站，实现监护仪和输注泵信息同屏查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二、注射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注射泵需通过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NMPA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三类注册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.</w:t>
              <w:tab/>
              <w:t>▲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注射精度≤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±1.8%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3.</w:t>
              <w:tab/>
              <w:t>▲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速率范围：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 xml:space="preserve">0.01-25ml/h, 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最小步进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0.01ml/h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4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预置输液总量范围：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0.01-9999.99ml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5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快进流速范围：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0.01-200ml/h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，具有自动和手动快进可选；默认快推量上限为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50ml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6.</w:t>
              <w:tab/>
              <w:t>▲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可自动统计四种累计量：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4h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累计量、最近累计量、自定义时间段累计量、定时间隔累计量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7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支持注射器规格：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ml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ml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3ml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5ml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0ml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0ml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30ml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50/60ml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8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注射器安装后，推拉盒可自动定位并固定注射器尾夹，无需手动操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9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无需额外工具或设备，可直接在注射泵上添加注射器品牌名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0.</w:t>
              <w:tab/>
              <w:t>8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种注射模式：速度模式、时间模式、体重模式、梯度模式、序列模式、剂量时间模式、间断给药模式、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TIVA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模式；具备联机功能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1.</w:t>
              <w:tab/>
              <w:t>▲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可选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TCI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模式，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TCI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模式支持三种药物：丙泊酚，瑞芬太尼，苏芬太尼，支持丙泊酚小儿药代模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2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可选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PCA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模式，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PCA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模式支持病人自控镇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3.</w:t>
              <w:tab/>
              <w:t>▲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不小于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英寸彩色显示屏，电容触摸屏技术，支持上下左右滑动操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4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全中文软件操作界面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5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锁屏功能：支持自动锁屏，自动锁屏时间可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6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支持药物库，可储存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5000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种药物信息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7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支持药物色彩标识，选择不同类型药物时对应的药物色彩标识自动显示在屏幕上，支持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种以上颜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8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报警时可通过示意图片直观提示报警信息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9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在线动态压力监测，可实时显示当前压力数值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0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压力报警阈值至少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档可调，默认阻塞压力报警阈值为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450mmHg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1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具备阻塞前预警提示功能，当管路压力未触发阻塞报警时，泵可自动识别压力上升并在屏幕上进行提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2.</w:t>
              <w:tab/>
              <w:t>▲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具备阻塞后自动重启输液功能，短暂性阻塞触发报警后，泵检测到阻塞压力缓解时，无需人为干预，泵自动重新启动输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3.</w:t>
              <w:tab/>
              <w:t>▲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信息储存：可存储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3500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条的历史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4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电池工作时间≥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小时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@5ml/h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5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防异物及进液等级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IP3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6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整机重量不超过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.7kg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7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满足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EN1789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标准，适合在救护车使用，需提供证明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8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在新生儿科使用，用于小儿或新生儿精准输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三、输液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输液泵需通过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NMPA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三类注册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支持输血功能，并提供证明文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3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支持临床常用输血管路，无需专用输血管路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4.</w:t>
              <w:tab/>
              <w:t>▲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可升级肠内营养液输液功能，并提供证明文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5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输液精度≤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±5%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6.</w:t>
              <w:tab/>
              <w:t>▲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速率范围：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 xml:space="preserve">0.1-500ml/h, 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最小步进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0.01ml/h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7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预置输液总量范围：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0.1-9999.99ml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8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快进流速范围：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0.1-200ml/h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，具有自动和手动快进可选；默认快推量上限为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50ml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9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可自动统计四种累计量：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4h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累计量、最近累计量、自定义时间段累计量、定时间隔累计量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0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泵门智能电动控制，可自动关闭或打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1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无需额外工具或设备，可直接在输液泵添加输液器品牌名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2.</w:t>
              <w:tab/>
              <w:t>8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种输液模式：速度模式、时间模式、体重模式、梯度模式、序列模式、剂量时间模式、点滴模式、和间断给药模式；具备联机功能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3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不小于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英寸彩色显示屏，电容触摸屏技术，支持上下左右滑动操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4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全中文软件操作界面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5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锁屏功能：支持自动锁屏，自动锁屏时间可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6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支持药物库，可储存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5000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种药物信息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7.</w:t>
              <w:tab/>
              <w:t>▲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支持药物色彩标识，选择不同类型药物时对应的药物色彩标识自动显示在屏幕上，支持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种以上颜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8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报警时可通过示意图片直观提示报警信息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9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在线动态压力监测，可实时显示当前压力数值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0.</w:t>
              <w:tab/>
              <w:t>▲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压力报警阈值最低可设置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50mmHg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，默认阻塞压力报警阈值为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450mmHg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1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具备阻塞前预警提示功能，当管路压力未触发阻塞报警时，泵可自动识别压力上升并在屏幕上进行提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2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具备阻塞后自动重启输液功能，短暂性阻塞触发报警后，泵检测到阻塞压力缓解时，无需人为干预，泵自动重新启动输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3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具备双压力传感器，可检测管路上下端的压力变化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4.</w:t>
              <w:tab/>
              <w:t>▲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具备双超声气泡检测技术，双重保障，防止气泡漏检漏报问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5.</w:t>
              <w:tab/>
              <w:t>▲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具备单个气泡和累积气泡报警功能，支持最小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0μL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的单个气泡报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6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无需滴数传感器，泵可自动识别空瓶状态并报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7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信息储存：可存储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3500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条的历史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8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电池工作时间≥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小时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@25ml/h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9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防异物及进液等级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IP3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30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整机重量不超过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.85kg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31.</w:t>
              <w:tab/>
              <w:t>▲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满足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EN1789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标准，适合在救护车使用，需提供证明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32.</w:t>
              <w:tab/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在新生儿科使用，用于小儿或新生儿精准输液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2"/>
              </w:rPr>
              <w:t>1</w:t>
              <w:tab/>
            </w:r>
            <w:r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  <w:t>输液信息采集系统主机（六槽）</w:t>
            </w:r>
            <w:r>
              <w:rPr>
                <w:rFonts w:cs="宋体;SimSun" w:ascii="宋体;SimSun" w:hAnsi="宋体;SimSun"/>
                <w:bCs/>
                <w:color w:val="3F3F3F"/>
                <w:kern w:val="0"/>
                <w:sz w:val="22"/>
              </w:rPr>
              <w:tab/>
              <w:t xml:space="preserve">BeneFusion nDS </w:t>
              <w:tab/>
              <w:t>1</w:t>
              <w:tab/>
            </w:r>
            <w:r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  <w:t>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2"/>
              </w:rPr>
              <w:t>2</w:t>
              <w:tab/>
            </w:r>
            <w:r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  <w:t>输液泵主机</w:t>
            </w:r>
            <w:r>
              <w:rPr>
                <w:rFonts w:cs="宋体;SimSun" w:ascii="宋体;SimSun" w:hAnsi="宋体;SimSun"/>
                <w:bCs/>
                <w:color w:val="3F3F3F"/>
                <w:kern w:val="0"/>
                <w:sz w:val="22"/>
              </w:rPr>
              <w:tab/>
              <w:t>BeneFusion nVP neo</w:t>
              <w:tab/>
              <w:t>4</w:t>
              <w:tab/>
            </w:r>
            <w:r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  <w:t>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2"/>
              </w:rPr>
              <w:t>3</w:t>
              <w:tab/>
            </w:r>
            <w:r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  <w:t>注射泵主机</w:t>
            </w:r>
            <w:r>
              <w:rPr>
                <w:rFonts w:cs="宋体;SimSun" w:ascii="宋体;SimSun" w:hAnsi="宋体;SimSun"/>
                <w:bCs/>
                <w:color w:val="3F3F3F"/>
                <w:kern w:val="0"/>
                <w:sz w:val="22"/>
              </w:rPr>
              <w:tab/>
              <w:t>BeneFusion nSP neo</w:t>
              <w:tab/>
              <w:t>2</w:t>
              <w:tab/>
            </w:r>
            <w:r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  <w:t>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2"/>
              </w:rPr>
              <w:t>4</w:t>
              <w:tab/>
            </w:r>
            <w:r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  <w:t>电源线</w:t>
            </w:r>
            <w:r>
              <w:rPr>
                <w:rFonts w:cs="宋体;SimSun" w:ascii="宋体;SimSun" w:hAnsi="宋体;SimSun"/>
                <w:bCs/>
                <w:color w:val="3F3F3F"/>
                <w:kern w:val="0"/>
                <w:sz w:val="22"/>
              </w:rPr>
              <w:tab/>
              <w:tab/>
              <w:t>5</w:t>
              <w:tab/>
            </w:r>
            <w:r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  <w:t>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2"/>
              </w:rPr>
              <w:t>5</w:t>
              <w:tab/>
            </w:r>
            <w:r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  <w:t>说明书</w:t>
            </w:r>
            <w:r>
              <w:rPr>
                <w:rFonts w:cs="宋体;SimSun" w:ascii="宋体;SimSun" w:hAnsi="宋体;SimSun"/>
                <w:bCs/>
                <w:color w:val="3F3F3F"/>
                <w:kern w:val="0"/>
                <w:sz w:val="22"/>
              </w:rPr>
              <w:tab/>
              <w:tab/>
              <w:t>5</w:t>
              <w:tab/>
            </w:r>
            <w:r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  <w:t>本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2"/>
              </w:rPr>
              <w:t>6</w:t>
              <w:tab/>
            </w:r>
            <w:r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  <w:t>合格证</w:t>
            </w:r>
            <w:r>
              <w:rPr>
                <w:rFonts w:cs="宋体;SimSun" w:ascii="宋体;SimSun" w:hAnsi="宋体;SimSun"/>
                <w:bCs/>
                <w:color w:val="3F3F3F"/>
                <w:kern w:val="0"/>
                <w:sz w:val="22"/>
              </w:rPr>
              <w:tab/>
              <w:tab/>
              <w:t>5</w:t>
              <w:tab/>
            </w:r>
            <w:r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  <w:t>份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2"/>
              </w:rPr>
              <w:t>7</w:t>
              <w:tab/>
            </w:r>
            <w:r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  <w:t>固定夹</w:t>
            </w:r>
            <w:r>
              <w:rPr>
                <w:rFonts w:cs="宋体;SimSun" w:ascii="宋体;SimSun" w:hAnsi="宋体;SimSun"/>
                <w:bCs/>
                <w:color w:val="3F3F3F"/>
                <w:kern w:val="0"/>
                <w:sz w:val="22"/>
              </w:rPr>
              <w:tab/>
              <w:tab/>
              <w:t>5</w:t>
              <w:tab/>
            </w:r>
            <w:r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  <w:t>套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2"/>
              </w:rPr>
              <w:t>8</w:t>
              <w:tab/>
            </w:r>
            <w:r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  <w:t>快速操作卡</w:t>
            </w:r>
            <w:r>
              <w:rPr>
                <w:rFonts w:cs="宋体;SimSun" w:ascii="宋体;SimSun" w:hAnsi="宋体;SimSun"/>
                <w:bCs/>
                <w:color w:val="3F3F3F"/>
                <w:kern w:val="0"/>
                <w:sz w:val="22"/>
              </w:rPr>
              <w:tab/>
              <w:tab/>
              <w:t>4</w:t>
              <w:tab/>
            </w:r>
            <w:r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  <w:t>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2"/>
              </w:rPr>
            </w:r>
          </w:p>
        </w:tc>
      </w:tr>
      <w:tr>
        <w:trPr>
          <w:trHeight w:val="5328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3F3F3F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3F3F3F"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  <w:lang w:eastAsia="zh-CN"/>
      </w:rPr>
      <w:t>科室民主管理小组签名：</w:t>
    </w:r>
  </w:p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Style14">
    <w:name w:val="批注引用"/>
    <w:qFormat/>
    <w:rPr>
      <w:sz w:val="21"/>
      <w:szCs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22:00Z</dcterms:created>
  <dc:creator>Sky123.Org</dc:creator>
  <dc:description/>
  <cp:keywords/>
  <dc:language>en-US</dc:language>
  <cp:lastModifiedBy>Sky123.Org</cp:lastModifiedBy>
  <cp:lastPrinted>2022-07-25T08:48:00Z</cp:lastPrinted>
  <dcterms:modified xsi:type="dcterms:W3CDTF">2022-11-04T02:34:00Z</dcterms:modified>
  <cp:revision>5</cp:revision>
  <dc:subject/>
  <dc:title/>
</cp:coreProperties>
</file>